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 konieczności przeprowadzenia ooś dla przebudowy ul. Ogrodowej i Krzyżowej w Woźnik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6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.08.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ADAM – Biuro Projektów Budowlany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5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6T10:52:00Z</dcterms:modified>
  <cp:revision>2</cp:revision>
  <dc:subject/>
  <dc:title/>
</cp:coreProperties>
</file>